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ascii="Arial" w:hAnsi="Arial"/>
          <w:b/>
          <w:sz w:val="28"/>
        </w:rPr>
        <w:t>ZAŁ. Nr 4 do SIWZ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UMOWA DOSTAWY NR   2 /2013</w:t>
      </w:r>
    </w:p>
    <w:p>
      <w:pPr>
        <w:pStyle w:val="Normal"/>
        <w:bidi w:val="0"/>
        <w:ind w:left="2832" w:firstLine="708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2832" w:firstLine="708"/>
        <w:jc w:val="left"/>
        <w:rPr/>
      </w:pPr>
      <w:r>
        <w:rPr>
          <w:rFonts w:ascii="Arial" w:hAnsi="Arial"/>
          <w:b/>
          <w:sz w:val="28"/>
        </w:rPr>
        <w:t xml:space="preserve">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  <w:b/>
          <w:i w:val="false"/>
          <w:sz w:val="24"/>
        </w:rPr>
        <w:t xml:space="preserve">        </w:t>
      </w:r>
      <w:r>
        <w:rPr>
          <w:rFonts w:ascii="Arial" w:hAnsi="Arial"/>
          <w:b w:val="false"/>
          <w:i w:val="false"/>
          <w:sz w:val="24"/>
        </w:rPr>
        <w:t xml:space="preserve">z dnia  </w:t>
      </w:r>
      <w:r>
        <w:rPr>
          <w:rFonts w:ascii="Arial" w:hAnsi="Arial"/>
          <w:b/>
          <w:i w:val="false"/>
          <w:sz w:val="24"/>
        </w:rPr>
        <w:t xml:space="preserve">……………. </w:t>
      </w:r>
      <w:r>
        <w:rPr>
          <w:rFonts w:ascii="Arial" w:hAnsi="Arial"/>
          <w:b w:val="false"/>
          <w:i w:val="false"/>
          <w:sz w:val="24"/>
        </w:rPr>
        <w:t>zawarta pomiędz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  <w:b/>
          <w:i w:val="false"/>
          <w:sz w:val="24"/>
        </w:rPr>
        <w:t>PGKiM w Sandomierzu Spółka z o.o.  ul. Przemysłowa 12</w:t>
      </w:r>
      <w:r>
        <w:rPr>
          <w:rFonts w:ascii="Arial" w:hAnsi="Arial"/>
          <w:b w:val="false"/>
          <w:i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1. mgr inż. Tadeusza Przyłuckiego  – Prezesa Zarządu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>2. mgr inż. Grzegorza Gawrona      – Prokurenta, a</w:t>
      </w:r>
    </w:p>
    <w:p>
      <w:pPr>
        <w:pStyle w:val="Normal"/>
        <w:bidi w:val="0"/>
        <w:ind w:left="360" w:hanging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24"/>
        </w:rPr>
        <w:t xml:space="preserve">     </w:t>
      </w:r>
      <w:r>
        <w:rPr>
          <w:rFonts w:ascii="Arial" w:hAnsi="Arial"/>
          <w:b w:val="false"/>
          <w:i/>
          <w:sz w:val="24"/>
        </w:rPr>
        <w:t xml:space="preserve">2 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b/>
          <w:i/>
          <w:sz w:val="28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 xml:space="preserve">zwanym dalej Dostawcą reprezentowanym przez: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1. Zamawiający zleca, a Dostawca przyjmuje do wykonania zadanie pod nazwą              </w:t>
      </w:r>
      <w:r>
        <w:rPr>
          <w:rFonts w:ascii="Arial" w:hAnsi="Arial"/>
          <w:b w:val="false"/>
          <w:i/>
          <w:sz w:val="22"/>
        </w:rPr>
        <w:t>Zakup i dostawa paliwa płynnego – oleju napędoweg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zgodnie  z warunkami zawartymi w ofercie i specyfikacji istotnych warunków zamówienia wraz z załącznikami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sz w:val="24"/>
        </w:rPr>
        <w:t xml:space="preserve">1. Umowa niniejsza została zawarta na okres </w:t>
      </w:r>
      <w:r>
        <w:rPr>
          <w:rFonts w:ascii="Arial" w:hAnsi="Arial"/>
          <w:b/>
          <w:i/>
          <w:sz w:val="24"/>
        </w:rPr>
        <w:t>4 lat od daty 16.04.2013 r. do 15.04.2017 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2.Przedmiotem niniejszej umowy jest dostarczenie w okresie </w:t>
      </w:r>
      <w:r>
        <w:rPr>
          <w:rFonts w:ascii="Arial" w:hAnsi="Arial"/>
          <w:b/>
          <w:i w:val="false"/>
          <w:sz w:val="24"/>
        </w:rPr>
        <w:t>czterech lat tj. 2013-2017r.</w:t>
      </w:r>
      <w:r>
        <w:rPr>
          <w:rFonts w:ascii="Arial" w:hAnsi="Arial"/>
          <w:b w:val="false"/>
          <w:i w:val="false"/>
          <w:sz w:val="24"/>
        </w:rPr>
        <w:t xml:space="preserve"> przez Dostawcę i odebranie przez Zamawiającego oleju napędowego w ilości </w:t>
      </w:r>
      <w:r>
        <w:rPr>
          <w:rFonts w:ascii="Arial" w:hAnsi="Arial"/>
          <w:b/>
          <w:i w:val="false"/>
          <w:sz w:val="24"/>
        </w:rPr>
        <w:t>1208 m</w:t>
      </w:r>
      <w:r>
        <w:rPr>
          <w:rFonts w:ascii="Arial" w:hAnsi="Arial"/>
          <w:b/>
          <w:i w:val="false"/>
          <w:sz w:val="24"/>
          <w:vertAlign w:val="superscript"/>
        </w:rPr>
        <w:t>3</w:t>
      </w:r>
      <w:r>
        <w:rPr>
          <w:rFonts w:ascii="Arial" w:hAnsi="Arial"/>
          <w:b w:val="false"/>
          <w:i w:val="false"/>
          <w:sz w:val="24"/>
        </w:rPr>
        <w:t xml:space="preserve"> produkowanego przez : </w:t>
      </w:r>
      <w:r>
        <w:rPr>
          <w:rFonts w:ascii="Arial" w:hAnsi="Arial"/>
          <w:b/>
          <w:i w:val="false"/>
          <w:sz w:val="24"/>
        </w:rPr>
        <w:t>……………………………………………………………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pod nazwą handlową  </w:t>
      </w:r>
      <w:r>
        <w:rPr>
          <w:rFonts w:ascii="Arial" w:hAnsi="Arial"/>
          <w:b/>
          <w:i w:val="false"/>
          <w:sz w:val="24"/>
        </w:rPr>
        <w:t>olej napędowy……………………………………………………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zgodnego z wymogami zawartymi w specyfikacji istotnych warunków zamówienia oraz ze złożoną ofertą, w autocysternach wg  ceny oleju napędowego /ekodiesel/ PN-EN 590 obowiązującej w dniu dostawy wg  komunikatów cenowych podawanych na oficjalnej stronie internetowej PKN ORLEN (</w:t>
      </w:r>
      <w:r>
        <w:rPr>
          <w:rFonts w:ascii="Arial" w:hAnsi="Arial"/>
          <w:b w:val="false"/>
          <w:i w:val="false"/>
          <w:color w:val="FFFF00"/>
          <w:sz w:val="24"/>
          <w:u w:val="single"/>
        </w:rPr>
        <w:t>www.orlen.pl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) obniżonej o wielkość upustu zgodnie ze złożoną ofertą, przy czym zmiana ceny zgodna z powyższymi zasadami nie jest zmianą umowy. 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Warunki techniczn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. Dostarczane paliwo musi spełnić Polską Normę:</w:t>
      </w:r>
    </w:p>
    <w:p>
      <w:pPr>
        <w:pStyle w:val="Normal"/>
        <w:bidi w:val="0"/>
        <w:ind w:left="24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- olej napędowy PN – EN 59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2. Dostawca będzie dostarczał paliwo nabywane od producenta paliw i / lub dystrybutora, wskazanego w ofercie. Dostarczanie paliwa od innego producenta i / lub dystrybutora jest możliwe wyłącznie po uprzednim zawiadomieniu Zamawiającego i uzyskaniu jego zgody wyrażonej w formie pisemnej pod rygorem nieważności. Zamawiający wyrazi zgodę na dostarczanie paliw od producenta i / lub dystrybutora innego niż wskazany w ofercie, pod  warunkiem, iż będą spełnione wszelkie wymagania co do jakości paliw i sposobu realizowania dostaw paliwa określone w toku postępowania o zamówienie publiczne poprzedzające zawarcie niniejszej umowy i w niniejszej umowie, a w szczególności  wymagania, co do systemu jakości IS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3. Paliwa dostarczane będą autocysternami  loco magazyn Zamawiającego, Stacja Paliw ul. Przemysłowa 12, 27-600 Sandomierz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4. Cząstkowe dostawy będą realizowane na podstawie zamówienia złożonego prze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Zamawiającego faksem lub e-mailem nie później niż w ciągu 48 godzin od otrzymania zamówienia przez Dostawcę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Zamówienia będą składane w godzinach 7</w:t>
      </w:r>
      <w:r>
        <w:rPr>
          <w:rFonts w:ascii="Arial" w:hAnsi="Arial"/>
          <w:b w:val="false"/>
          <w:i w:val="false"/>
          <w:color w:val="auto"/>
          <w:sz w:val="24"/>
          <w:u w:val="none"/>
          <w:vertAlign w:val="superscript"/>
        </w:rPr>
        <w:t>00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-14</w:t>
      </w:r>
      <w:r>
        <w:rPr>
          <w:rFonts w:ascii="Arial" w:hAnsi="Arial"/>
          <w:b w:val="false"/>
          <w:i w:val="false"/>
          <w:color w:val="auto"/>
          <w:sz w:val="24"/>
          <w:u w:val="none"/>
          <w:vertAlign w:val="superscript"/>
        </w:rPr>
        <w:t>00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. Dostawy od poniedziałku do piątku w dni robocz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5. Dostawca  zobowiązany jest do każdej dostawy dołączyć aktualny atest jakościowy  producenta paliwa lub kopię atestu potwierdzającego za zgodność </w:t>
        <w:br/>
        <w:t xml:space="preserve">z oryginałem dotycząca dostarczonej partii paliwa.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Ewentualne wystąpienie niezgodności w ateście na paliwo danej partii </w:t>
        <w:br/>
        <w:t>z parametrami fizykochemicznymi zawartymi w warunkach technicznych wykazanych w przedstawionej ofercie będzie uznane za dostarczone niezgodnie z zamówieniem</w:t>
        <w:br/>
        <w:t xml:space="preserve"> i będzie podlegało reklamacji.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6. Do każdej dostawy należy również dołączyć dowód wydania, który powinien zawierać 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-  temperaturę nalewu paliwa, objętość w m</w:t>
      </w:r>
      <w:r>
        <w:rPr>
          <w:rFonts w:ascii="Arial" w:hAnsi="Arial"/>
          <w:b w:val="false"/>
          <w:i w:val="false"/>
          <w:color w:val="auto"/>
          <w:sz w:val="24"/>
          <w:u w:val="none"/>
          <w:vertAlign w:val="superscript"/>
        </w:rPr>
        <w:t>3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w temperaturze nalewu, gęstość paliwa w  temperaturze +15</w:t>
      </w:r>
      <w:r>
        <w:rPr>
          <w:rFonts w:ascii="Arial" w:hAnsi="Arial"/>
          <w:b w:val="false"/>
          <w:i w:val="false"/>
          <w:color w:val="auto"/>
          <w:sz w:val="24"/>
          <w:u w:val="none"/>
          <w:vertAlign w:val="superscript"/>
        </w:rPr>
        <w:t>ş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7. Zamawiający zastrzega sobie prawo do pobrania prób dostarczonego produktu (zgodnie z wymaganiami aktualnego wydania normy ISO przed rozpoczęciem rozładunku dostarczonego towaru. Próby te, po ich opisaniu i zabezpieczeniu, będą przechowywane przez Zamawiającego przez okres 1 miesiąca od daty dostawy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Protokół pobrania prób winien być kontrasygnowany przez kierowcę dostarczającego paliw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8. Zamawiający zastrzega sobie prawo do przeprowadzenia na koszt dostawcy badań  laboratoryjnych paliwa w zakresie zgodności właściwości dostarczanego paliwa z parametrami fizykochemicznymi przedstawionymi w ofercie przy dostawie stwierdzającej  niezgodność dostarczonego paliwa z przedstawionymi parametram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9. W przypadku zgłoszenia reklamacji, Dostawca zobowiązany jest w ciągu</w:t>
        <w:br/>
        <w:t xml:space="preserve"> 12 godzin od zgłoszenia reklamacji wymienić reklamowane paliwo na zgodne </w:t>
        <w:br/>
        <w:t>z zamówieniem, w tej samej ilości i w tej samej cenie co reklamowane. Ponadto musi również wymienić paliwo, które było w zbiorniku przed dolaniem reklamowanej dostaw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 Autocysterny dowożące paliwo muszą być zaplombowan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1 Zamawiający, przed rozładunkiem dostawy w cysternie samochodowej, zastrzega sobie  prawo do przeprowadzenia kontroli wstępnej obejmującej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0.2 Sprawdzenie stanu plomb założonych na zawory wlewowe i spustowe cystern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samochodowej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3 Sprawdzenie czy cysterna samochodowa nie posiada uszkodzeń mechanicznych lub  śladów wycieków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4 Sprawdzenie stanu i czystości przewodów spustowych cysterny samochodowej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0.5 Sprawdzenie czy cysterna samochodowa odpowiada przepisom BH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i przeciwpożarowym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0.6 Pobranie próbek dostarczonego towaru z każdego zaworu spustowego cystern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samochodowej w celu dokonania oceny wizualnej, czy dostarczony produkt je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klarowny, bez zawiesin, osadów, ciał stałych lub wody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7 Sprawdzenie gęstości i temperatury dostarczonego towaru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0.8 Sprawdzenie towaru na obecność markera stosowanego w oleju opałowy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1.Kierowca musi posiadać świadectwo jakości oraz dowód wydania na dostarczoną partię paliw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2 Próbki paliwa będą pobierane bezpośrednio z autocysterny przed zlaniem paliwa do magazynu Zamawiającego w obecności upoważnionych przedstawicieli Zamawiającego i Dostawc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3. Rozliczenie dostaw paliw następować będzie zgodnie z normą PN-ISO 91-1, tj. </w:t>
        <w:br/>
        <w:t xml:space="preserve">w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temperaturze referencyjnej + 15</w:t>
      </w:r>
      <w:r>
        <w:rPr>
          <w:rFonts w:ascii="Arial" w:hAnsi="Arial"/>
          <w:b w:val="false"/>
          <w:i w:val="false"/>
          <w:color w:val="auto"/>
          <w:sz w:val="24"/>
          <w:u w:val="none"/>
          <w:vertAlign w:val="superscript"/>
        </w:rPr>
        <w:t>0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C,  w stacji paliw Zamawiająceg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4. Zamawiający zastrzega sobie prawo dokonania korekty ogólnej zamówionej ilości paliw  o (+/-) 20%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5. Dostawca obejmuje Zamawiającego firmowym systemem nadzoru jakościoweg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6. Zamawiający zobowiązuje Dostawcę do dostarczania w okresie letnim tj. od</w:t>
        <w:br/>
        <w:t xml:space="preserve"> 16 kwietnia do 30 września paliwa letniego ,od 1 marca do 15 kwietnia i od </w:t>
        <w:br/>
        <w:t>1 października do  15  listopada   paliwa przejściowego natomiast w okresie zimowym tj.  od 16 listopada do końca lutego paliwa zimowego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 w:val="false"/>
          <w:color w:val="auto"/>
          <w:sz w:val="24"/>
          <w:u w:val="none"/>
        </w:rPr>
        <w:t xml:space="preserve">                                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1. Rozliczenie następować będzie po realizacji każdej dostaw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2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.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Faktury wystawiane przez Dostawcę będą realizowane przez Zamawiającego </w:t>
        <w:br/>
        <w:t>w terminie  7 dni od terminu dostawy poszczególnych partii i wystawieniu faktury, przelewem na  rachunek bankowy Dostawcy: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…………………………………………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3. Opóźnienie w zapłacie faktur rodzi po stronie Zamawiającego obowiązek zapłat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ustawowych odsetek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4. Zamawiający upoważnia Dostawcę do wystawienia faktury VAT bez jego podpis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5. Dostawca zobowiązany jest  do co kwartalnego oświadczania Zamawiającemu</w:t>
        <w:br/>
        <w:t xml:space="preserve"> o  nie zaleganiu  w odprowadzaniu należnych podatków VAT i akcyzy w związku</w:t>
        <w:br/>
        <w:t xml:space="preserve"> z dostawami paliw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Dla zakupów stosowana będzie cena oleju napędowego </w:t>
      </w:r>
      <w:r>
        <w:rPr>
          <w:rFonts w:ascii="Arial" w:hAnsi="Arial"/>
          <w:b/>
          <w:i w:val="false"/>
          <w:color w:val="auto"/>
          <w:sz w:val="24"/>
          <w:u w:val="none"/>
        </w:rPr>
        <w:t>………………………………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„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loco” magazyn Zamawiającego obowiązująca w dniu dostawy wg  zasad określonych w § 2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                                                        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§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Dostawca musi posiadać polisę ubezpieczeniową lub inny dokument ubezpieczenia potwierdzający, że jest ubezpieczony od odpowiedzialności cywilnej w zakresie prowadzonej działalności gospodarczej. Wymagany jest poświadczony odpis polis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7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.Przedmiot zamówienia zostanie dostarczony do siedziby Zamawiającego transportem Dostawcy, na jego   koszt i ryzyko 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2.Za niewykonanie lub nienależyte wykonanie niniejszej umowy Dostawca zobowiązany jest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1/ zapłacić Zamawiającemu karę pieniężną za udowodnioną złą jakość produktu </w:t>
        <w:br/>
        <w:t>w wysokości równowartości dostarczonej partii. Za udowodnioną złą jakość uważa się odstępstwa od normy wykazane w badaniach laboratoryjnych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2/ zapłacić Zamawiającemu karę pieniężną za opóźnienie dostawy w wysokości 2% wartości danej dostawy za każdą godzinę zwłoki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3/ zrekompensować utracone wpływy za przerwę w możliwości tankowania pojazdów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spowodowaną okolicznościami określonymi w § 3 ust. 9 niniejszej umow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Podstawą do naliczania utraconych wpływów będzie obrót paliwami z tygodni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  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poprzedzającego zaistniały fakt.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3. W przypadku odstąpienia od umowy przez Zamawiającego z przyczyn , za które odpowiedzialność ponosi Dostawca, Dostawca zapłaci Zamawiającemu karę umowną </w:t>
        <w:br/>
        <w:t>w wysokości 20 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4.W przypadku odstąpienia przez Dostawcę od realizacji niniejszej umowy, Dostawca zapłaci Zamawiającemu karę umowną w wysokości 20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5.W przypadku odstąpienia przez Zamawiającego od realizacji niniejszej umowy, Zamawiający zapłaci Dostawcy karę umowną w wysokości 20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6.Zamawiający  i Dostawca mogą dochodzić na zasadach ogólnych odszkodowania przewyższającego zastrzeżone kary umown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7.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Zamawiający może rozwiązać niniejszą umowę w trybie natychmiastowym </w:t>
        <w:br/>
        <w:t>w przypadku nie dostarczenia paliwa w wyznaczonym terminie lub odstępstwa od normy dostarczonego  paliwa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8. Dostawca może rozwiązać niniejszą umowę </w:t>
      </w:r>
      <w:r>
        <w:rPr>
          <w:rFonts w:ascii="Arial" w:hAnsi="Arial"/>
          <w:b w:val="false"/>
          <w:i w:val="false"/>
          <w:color w:val="auto"/>
          <w:sz w:val="24"/>
          <w:u w:val="single"/>
        </w:rPr>
        <w:t xml:space="preserve">w trybie natychmiastowym tylko </w:t>
        <w:br/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>w przypadku braku zapłaty za kolejne 3 dostaw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>9.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Dostawca wniósł zabezpieczenie należytego wykonania umowy w wysokości 3% oferowanej ceny tj. w kwocie </w:t>
      </w:r>
      <w:r>
        <w:rPr>
          <w:rFonts w:ascii="Arial" w:hAnsi="Arial"/>
          <w:b/>
          <w:i w:val="false"/>
          <w:color w:val="auto"/>
          <w:sz w:val="24"/>
          <w:u w:val="none"/>
        </w:rPr>
        <w:t>………………………………………………………………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Jakiekolwiek zmiany niniejszej umowy wymagają formy pisemnej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left="4248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9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24"/>
          <w:u w:val="none"/>
        </w:rPr>
        <w:t xml:space="preserve">W sprawach nie uregulowanych mają zastosowanie przepisy Kodeksu cywilnego, ustawy Prawo zamówień  publicznych. 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Właściwym do rozpatrzenia sporów wynikłych na tle realizowanej niniejszej umowy jest sąd właściwy dla Zamawiającego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§1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Umowę sporządzono w 2 jednobrzmiących egzemplarzach po  jednym dla każdej ze str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i w:val="false"/>
          <w:color w:val="auto"/>
          <w:sz w:val="24"/>
          <w:u w:val="none"/>
        </w:rPr>
        <w:t>Dostawca:</w:t>
        <w:tab/>
        <w:tab/>
        <w:tab/>
        <w:tab/>
        <w:tab/>
        <w:tab/>
        <w:tab/>
        <w:t>Zamawiający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